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mory Homewo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ircle or Underline which Robert Frost or Emily Dickinson Poem you wish to memori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re and Ice"</w:t>
        <w:tab/>
        <w:tab/>
        <w:t>"Nothing Gold Can Stay"</w:t>
        <w:tab/>
        <w:t>"I Heard A Fly Buzz When I Die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Other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ere can you get a copy of the po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me 3 memory exercises you can do to help with the poem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23:00Z</dcterms:created>
  <dc:creator>Tamera Detrick-Posthumus</dc:creator>
  <dc:description/>
  <cp:keywords/>
  <dc:language>en-US</dc:language>
  <cp:lastModifiedBy>Tamera Detrick-Posthumus</cp:lastModifiedBy>
  <dcterms:modified xsi:type="dcterms:W3CDTF">2009-10-07T14:28:00Z</dcterms:modified>
  <cp:revision>1</cp:revision>
  <dc:subject/>
  <dc:title>Memory Homework:</dc:title>
</cp:coreProperties>
</file>